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ýstavbě či rekonstrukci stavebních objektů čerpací stanice (ČS) včetně potřebné technologie, jejichž hodnota dosahovala u každé jednotlivé zakázky minimálně 4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99369546"/>
            <w:bookmarkStart w:id="2" w:name="__Fieldmark__0_79936954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99369546"/>
            <w:bookmarkStart w:id="4" w:name="__Fieldmark__1_79936954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ČS EuroOil –Mstětice – rekonstrukce ČS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49:00Z</dcterms:created>
  <dc:creator/>
  <dc:description/>
  <dc:language>en-US</dc:language>
  <cp:lastModifiedBy/>
  <dcterms:modified xsi:type="dcterms:W3CDTF">2020-05-14T08:49:00Z</dcterms:modified>
  <cp:revision>1</cp:revision>
  <dc:subject/>
  <dc:title/>
</cp:coreProperties>
</file>